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rFonts w:cs="English111 Adagio BT;Mistral" w:ascii="English111 Adagio BT;Mistral" w:hAnsi="English111 Adagio BT;Mistral"/>
          <w:sz w:val="32"/>
          <w:szCs w:val="32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Kunstler Script" w:hAnsi="Kunstler Script" w:cs="Kunstler Script"/>
          <w:b/>
          <w:b/>
          <w:sz w:val="44"/>
          <w:szCs w:val="44"/>
        </w:rPr>
      </w:pPr>
      <w:r>
        <w:rPr>
          <w:rFonts w:cs="Kunstler Script" w:ascii="Kunstler Script" w:hAnsi="Kunstler Script"/>
          <w:b/>
          <w:sz w:val="44"/>
          <w:szCs w:val="44"/>
        </w:rPr>
        <w:t>Ministero dell’Istruzione, dell’ Università e della Ricerca</w:t>
      </w:r>
    </w:p>
    <w:p>
      <w:pPr>
        <w:pStyle w:val="Normal"/>
        <w:jc w:val="center"/>
        <w:rPr>
          <w:rFonts w:ascii="Kunstler Script" w:hAnsi="Kunstler Script" w:cs="Kunstler Script"/>
          <w:sz w:val="32"/>
          <w:szCs w:val="32"/>
        </w:rPr>
      </w:pPr>
      <w:r>
        <w:rPr>
          <w:rFonts w:cs="Kunstler Script" w:ascii="Kunstler Script" w:hAnsi="Kunstler Script"/>
          <w:sz w:val="32"/>
          <w:szCs w:val="32"/>
        </w:rPr>
        <w:t>Ufficio Scolastico Regionale per la Campania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DIREZIONE GENERALE </w:t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ETTO NAZIONALE DI FORMAZIONE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RIGENTI SCOLASTICI NEOASSUNT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s. 2016/201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PPORTO FINALE DEL CORSIS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Nominativo Dirigente Scolastico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1 -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>Il ruolo del Dirigente Scolastico alla luce delle innovazioni introdotte dalla Legge n.l07/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/>
              <w:t>es.: promozione e coordinamento, gestione del Collegio dei docenti, potenziamento dell’offerta formativa, funzioni del Comitato di valutazione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2 -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Accesso agli atti e trasparenz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SPECIFIC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: accesso agli atti amministrativi, accesso civico, accesso civico  generalizzato, trasparenza e obblighi di pubblicazione, responsabilità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2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2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3 -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gestione del contenzios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>
                <w:b/>
                <w:b/>
                <w:color w:val="002060"/>
                <w:sz w:val="24"/>
                <w:szCs w:val="24"/>
              </w:rPr>
            </w:pPr>
            <w:r>
              <w:rPr>
                <w:b/>
                <w:color w:val="002060"/>
                <w:sz w:val="24"/>
                <w:szCs w:val="24"/>
              </w:rPr>
              <w:t>TEMA SPECIFICO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: contenziosi, la contestazione di addebito, il procedimento disciplinare, responsabilità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3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3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4 –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gestione del person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s.: comunicazione interna/esterna, la relazione con il DSGA, gli strumenti di gestione: la direttiva e la delega, 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4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4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5 –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Strumenti e procedure di valorizzazione del persona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s.: costituzione e funzioni di figure di sistema,  i criteri per la valorizzazione del merito, il Piano di formazione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5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5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 xml:space="preserve">6 - </w:t>
            </w:r>
            <w:r>
              <w:rPr>
                <w:b/>
                <w:sz w:val="24"/>
                <w:szCs w:val="24"/>
              </w:rPr>
              <w:t>La gestione amministrativo-contabile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Programma annuale in relazione al PTOF, modifiche al Programma, procedure di entrata e di spesa, la direttiva al DSGA, relazioni sindacali, contrattazione d’Istituto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6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6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7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>Compiti degli organi impegnati nella gestio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Organizzazione didattica e flessibilità, attività di sperimentazione  e ricerca, regolamenti d’Istituto, accordi di rete/convenzioni/protocolli, rapporti con le famiglie, relazioni con gli Enti locali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b</w:t>
              <w:b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7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7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8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>L’attività contrattual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Tipologie di negozi giuridici, procedura ordinaria, bandi di gara, procedure aperte, ristrette, competitive con negoziazione, ecc.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b</w:t>
              <w:b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8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8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9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>Le procedure anticorruzion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Fenomeni corruttivi e principio di legalità, attuazione delle misure connesse agli obblighi di pubblicazione, monitoraggio delle procedure, affidamento diretto e principio della rotazione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b</w:t>
              <w:b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9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9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10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gestione della sicurezza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es.: incarichi e responsabilità, il documento di valutazione dei rischi, la formazione dei lavoratori, le prove di esodo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0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0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11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Responsabilità del Dirigente Scolastico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responsabilità civile, amministrativa, penale, dirigenziale, casistica, strumenti e procedure, ecc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1.a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1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12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a modalità di gestione dell’organico dell’autonomia e di potenziamento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(es.: incarichi, organizzazione e gestione didattica, flessibilità, orientamento/continuità, potenziamento e arricchimento dell’offerta formativa, ecc.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2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2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b/>
                <w:sz w:val="24"/>
              </w:rPr>
              <w:t xml:space="preserve">13 – </w:t>
            </w:r>
            <w:r>
              <w:rPr>
                <w:rFonts w:eastAsia="Webdings" w:cs="Webdings" w:ascii="Webdings" w:hAnsi="Webdings"/>
                <w:b/>
                <w:sz w:val="24"/>
                <w:szCs w:val="24"/>
              </w:rPr>
              <w:t></w:t>
            </w:r>
            <w:r>
              <w:rPr>
                <w:b/>
                <w:sz w:val="24"/>
                <w:szCs w:val="24"/>
              </w:rPr>
              <w:t xml:space="preserve"> Le dimensioni della progettualità scolastica e i relativi atti di indirizzo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/>
              <w:t>(es.: PTOF, RAV, PdM, PAI, Piano di formazione, ecc)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3.b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3.a</w:t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  <w:t>RELAZIONE 13.b</w:t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TERIORE MACROARE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8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2060"/>
                <w:sz w:val="24"/>
                <w:szCs w:val="24"/>
              </w:rPr>
              <w:t>TEMA  SPECIFICO</w:t>
            </w:r>
          </w:p>
          <w:p>
            <w:pPr>
              <w:pStyle w:val="Normal"/>
              <w:jc w:val="both"/>
              <w:rPr>
                <w:b/>
                <w:b/>
                <w:color w:val="002060"/>
                <w:sz w:val="16"/>
                <w:szCs w:val="16"/>
              </w:rPr>
            </w:pPr>
            <w:r>
              <w:rPr>
                <w:b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65B0"/>
                <w:sz w:val="24"/>
                <w:szCs w:val="24"/>
              </w:rPr>
            </w:pPr>
            <w:r>
              <w:rPr>
                <w:b/>
                <w:color w:val="0065B0"/>
                <w:sz w:val="24"/>
                <w:szCs w:val="24"/>
              </w:rPr>
              <w:t>RELAZIONE</w:t>
            </w:r>
          </w:p>
          <w:p>
            <w:pPr>
              <w:pStyle w:val="Normal"/>
              <w:jc w:val="center"/>
              <w:rPr>
                <w:b/>
                <w:b/>
                <w:color w:val="0065B0"/>
                <w:sz w:val="24"/>
                <w:szCs w:val="24"/>
              </w:rPr>
            </w:pPr>
            <w:r>
              <w:rPr>
                <w:b/>
                <w:color w:val="0065B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(max 5.000 caratteri spazi inclusi)</w:t>
            </w:r>
          </w:p>
          <w:p>
            <w:pPr>
              <w:pStyle w:val="Normal"/>
              <w:jc w:val="center"/>
              <w:rPr>
                <w:b/>
                <w:b/>
                <w:color w:val="0065B0"/>
                <w:sz w:val="24"/>
                <w:szCs w:val="24"/>
              </w:rPr>
            </w:pPr>
            <w:r>
              <w:rPr>
                <w:b/>
                <w:color w:val="0065B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70C0"/>
                <w:sz w:val="24"/>
                <w:szCs w:val="24"/>
              </w:rPr>
            </w:pPr>
            <w:r>
              <w:rPr>
                <w:b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a</w:t>
      </w:r>
    </w:p>
    <w:p>
      <w:pPr>
        <w:pStyle w:val="Normal"/>
        <w:tabs>
          <w:tab w:val="clear" w:pos="708"/>
          <w:tab w:val="left" w:pos="7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irma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altName w:val="Mistral"/>
    <w:charset w:val="00"/>
    <w:family w:val="script"/>
    <w:pitch w:val="variable"/>
  </w:font>
  <w:font w:name="Kunstler Script">
    <w:charset w:val="00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42:00Z</dcterms:created>
  <dc:creator>amministratore</dc:creator>
  <dc:description/>
  <cp:keywords/>
  <dc:language>en-US</dc:language>
  <cp:lastModifiedBy>HP</cp:lastModifiedBy>
  <cp:lastPrinted>2015-01-28T13:03:00Z</cp:lastPrinted>
  <dcterms:modified xsi:type="dcterms:W3CDTF">2017-06-13T07:08:00Z</dcterms:modified>
  <cp:revision>6</cp:revision>
  <dc:subject/>
  <dc:title>FORMAZIONE DIRIGENTI SCOLASTICI NEOASSUNTI</dc:title>
</cp:coreProperties>
</file>